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974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13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49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91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181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986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913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410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963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727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392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356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605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