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212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0124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2479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3020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8246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610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4846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3870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1988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8833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682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133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0028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1083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5935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3337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9478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