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963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2309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6397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9823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840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9921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449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8799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8676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1746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0305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0336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2779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7550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8626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