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801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06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5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45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82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88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09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76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1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1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8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13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