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852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641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007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037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290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511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332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377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5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323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906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562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745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082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369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647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439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