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344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746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148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10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529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091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129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810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515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895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900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541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594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428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149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