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03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231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619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365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307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668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125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760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971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162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549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684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955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