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498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822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061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898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687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041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187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729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566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871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709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90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088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310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853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369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317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