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022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969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050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504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453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709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443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256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553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230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336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410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753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382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349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