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65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463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09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580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799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331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107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73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22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727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86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521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2109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