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150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418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819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892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278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982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446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178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169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39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816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467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247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919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625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611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655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