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372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501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436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617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76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017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346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985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917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786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721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141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685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35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819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