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26431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97317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18754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03683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06742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75213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49706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55540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30023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70813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18686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44842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57783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