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202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387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494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281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8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128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613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5909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886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182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681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074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361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618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064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345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705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