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611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12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716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001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208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229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770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766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880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812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67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046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548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214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922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