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48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268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596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977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310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934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006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816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62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816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02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43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301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