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73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88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75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17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57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94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9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20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189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74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113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32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439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321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43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23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7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