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64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449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1707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542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734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407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562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270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567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390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45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99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069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005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505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