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608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534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572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78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054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167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916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314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66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221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453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831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95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