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09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825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41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385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92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183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595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312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622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271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500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980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21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575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73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394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306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