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557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2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674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2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62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50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08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29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056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73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56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3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43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402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96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