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911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536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81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674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11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20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793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181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689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765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56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32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78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