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704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852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018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695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616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688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139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241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848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113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341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669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353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14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737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089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141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