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2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73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69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555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612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729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86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21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79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381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60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3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71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33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35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