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29755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41255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57256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50383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76156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8559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01959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71927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02987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28767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3328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18622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01710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