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799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550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62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7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421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307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97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384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319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093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014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606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091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93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888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215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659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