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0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28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1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45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85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01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202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89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70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4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99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61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0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21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986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