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144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82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019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84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28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043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60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44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153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549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468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68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14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