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34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22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57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77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2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51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446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77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425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112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39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45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52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64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175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8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22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