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64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14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96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69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71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424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321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07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41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85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402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24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88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745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