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1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0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915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707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02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2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7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00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77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13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42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8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83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