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00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84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359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79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115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20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72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78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815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12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56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99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303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1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62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883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