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093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27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179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371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461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876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365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95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347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259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285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173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301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55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02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