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86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16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308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47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507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72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622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1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93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34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10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58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73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