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493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970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30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51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378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16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292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404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763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306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404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840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233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937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165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192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493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