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468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8006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1250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2017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169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1206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8524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545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146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032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625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1867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9996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733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697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