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6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856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99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273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438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393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244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256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670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185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403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054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451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