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030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198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269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64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289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112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17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81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609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582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176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61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74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585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952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070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524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