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069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237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830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374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72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472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243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15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592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74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246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47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09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717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710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