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45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38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999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1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86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28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94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20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94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981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7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9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7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