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905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442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462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42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24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10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380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230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554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41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73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2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752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438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690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08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338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