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059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922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243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400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346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145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478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666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942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116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943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035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535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54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082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