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5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68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2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15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48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7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145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3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44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923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71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8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