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120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455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89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579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73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498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044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476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216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17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283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757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401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122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678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276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086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