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6208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42443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06090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26063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46206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55910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5724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7169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11844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08724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91168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12375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69756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93882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6586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