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28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405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365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923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006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438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712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407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03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563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049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273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767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