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425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975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753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684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811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564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580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677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708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96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741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825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242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938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661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001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139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