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736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53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302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305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762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36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58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771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094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712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47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400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848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532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311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