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88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052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101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078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459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190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186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874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546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677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758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417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293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