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82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858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896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750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97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452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45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6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90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29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807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15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04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03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605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936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4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